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232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Введение</w:t>
      </w:r>
    </w:p>
    <w:p>
      <w:pPr>
        <w:pStyle w:val="Normal"/>
        <w:spacing w:lineRule="auto" w:line="232"/>
        <w:ind w:left="360" w:hanging="360"/>
        <w:rPr/>
      </w:pPr>
      <w:r>
        <w:rPr>
          <w:b/>
          <w:bCs/>
          <w:sz w:val="28"/>
          <w:szCs w:val="28"/>
        </w:rPr>
        <w:t>2.</w:t>
        <w:tab/>
      </w:r>
      <w:r>
        <w:rPr>
          <w:b/>
          <w:bCs/>
          <w:spacing w:val="-4"/>
          <w:sz w:val="28"/>
          <w:szCs w:val="28"/>
        </w:rPr>
        <w:t>Научные проекты Федеральной космической программы России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1.</w:t>
        <w:tab/>
        <w:t>Проект «КОРОНАС-Ф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2.</w:t>
        <w:tab/>
        <w:t>Проект «ВСПЛЕСК» (эксперименты «Конус-Винд» и «Конус-А»)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3.</w:t>
        <w:tab/>
        <w:t>Проект МСП-2001 (Эксперимент «ХЕНД»)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4.</w:t>
        <w:tab/>
        <w:t>Российско-итальянский проект «РИМ-ПАМЕЛА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5.</w:t>
        <w:tab/>
        <w:t>Проект «Коронас-Фотон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6.</w:t>
        <w:tab/>
        <w:t>Проект «РАДИОАСТРОН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7.</w:t>
        <w:tab/>
        <w:t>Проект «ФОБОС-ГРУНТ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8.</w:t>
        <w:tab/>
        <w:t>Проект «СПЕКТР-УФ» («Всемирная космическая обсерватория»)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9.</w:t>
        <w:tab/>
        <w:t>Проект «Спектр-Рентген-Гамма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10.</w:t>
        <w:tab/>
        <w:t>Проект «РЕЗОНАНС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11.</w:t>
        <w:tab/>
        <w:t>Проект «БИОКОСМОС-1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12.</w:t>
        <w:tab/>
        <w:t>Проект «НУКЛОН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13.</w:t>
        <w:tab/>
        <w:t>Проект «ГАММА-400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14.</w:t>
        <w:tab/>
        <w:t>Проект «МИЛЛИМЕТРОН»</w:t>
      </w:r>
    </w:p>
    <w:p>
      <w:pPr>
        <w:pStyle w:val="Normal"/>
        <w:spacing w:lineRule="auto" w:line="232"/>
        <w:ind w:left="993" w:hanging="633"/>
        <w:rPr>
          <w:spacing w:val="-4"/>
          <w:szCs w:val="28"/>
        </w:rPr>
      </w:pPr>
      <w:r>
        <w:rPr>
          <w:spacing w:val="-4"/>
          <w:szCs w:val="28"/>
        </w:rPr>
        <w:t>2.15.</w:t>
        <w:tab/>
        <w:t>Проект «АСТРОМЕТРИЯ» (космический астрометрический дугомер-интерферометр)</w:t>
      </w:r>
    </w:p>
    <w:p>
      <w:pPr>
        <w:pStyle w:val="Normal"/>
        <w:spacing w:lineRule="auto" w:line="232"/>
        <w:ind w:left="360" w:hanging="36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3.</w:t>
        <w:tab/>
        <w:t>Научные результаты по основным направлениям фундаментальных космических исследований</w:t>
      </w:r>
    </w:p>
    <w:p>
      <w:pPr>
        <w:pStyle w:val="Normal"/>
        <w:spacing w:lineRule="auto" w:line="232"/>
        <w:ind w:left="993" w:hanging="633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3.1.</w:t>
        <w:tab/>
        <w:t>Космическая биология и физиология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1.1.</w:t>
        <w:tab/>
        <w:t>Космическая биология и физиология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1.1.1.</w:t>
        <w:tab/>
        <w:t>Роль опорной афферентации в организации тонической мышечной системы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1.1.2.</w:t>
        <w:tab/>
        <w:t>Биохимические маркеры обмена костной ткани у космонавтов после продолжительного космического полета на Международной космической станции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1.1.3.</w:t>
        <w:tab/>
        <w:t>Результаты микробиологических исследований среды обитания Международной космической станции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1.1.4.</w:t>
        <w:tab/>
        <w:t>Воздействие факторов космического полета на растения гороха, выращиваемых на борту РС МКС в ряду последовательных поколений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1.1.5.</w:t>
        <w:tab/>
        <w:t xml:space="preserve">Влияние условий космического полета на параметры жизненного цикла у </w:t>
      </w:r>
      <w:r>
        <w:rPr>
          <w:i/>
          <w:sz w:val="20"/>
          <w:szCs w:val="28"/>
          <w:lang w:val="en-US"/>
        </w:rPr>
        <w:t>Daphnia magna</w:t>
      </w:r>
      <w:r>
        <w:rPr>
          <w:sz w:val="20"/>
          <w:szCs w:val="28"/>
        </w:rPr>
        <w:t xml:space="preserve"> и </w:t>
      </w:r>
      <w:r>
        <w:rPr>
          <w:i/>
          <w:sz w:val="20"/>
          <w:szCs w:val="28"/>
          <w:lang w:val="en-US"/>
        </w:rPr>
        <w:t>Streptocephalus torvicornis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1.2.</w:t>
        <w:tab/>
        <w:t>Гелиобиология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1.2.1.</w:t>
        <w:tab/>
        <w:t>Новые подтверждения гипотезы о ритмах гелиогеомагнитной активности как о внешнем времядатчике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1.2.2.</w:t>
        <w:tab/>
        <w:t>Новый сценарий предбиологического этапа эволюции и универсальный механизм его реализации</w:t>
      </w:r>
    </w:p>
    <w:p>
      <w:pPr>
        <w:pStyle w:val="Normal"/>
        <w:spacing w:lineRule="auto" w:line="232"/>
        <w:ind w:left="993" w:hanging="633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3.2.</w:t>
        <w:tab/>
        <w:t>Космическое материаловедение</w:t>
      </w:r>
    </w:p>
    <w:p>
      <w:pPr>
        <w:pStyle w:val="Normal"/>
        <w:spacing w:lineRule="auto" w:line="232"/>
        <w:ind w:left="1701" w:hanging="720"/>
        <w:rPr/>
      </w:pPr>
      <w:r>
        <w:rPr>
          <w:szCs w:val="28"/>
        </w:rPr>
        <w:t>3.2.1.</w:t>
        <w:tab/>
        <w:t>Эффекты переменных микроускорений в распределении примесных неоднородностей в монокристаллах InSb:Te, выращенных методом бестигельной зонной плавки на спутнике «ФОТОН»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2.2.</w:t>
        <w:tab/>
        <w:t>Разработка метода выращивания кристаллов полупроводников бесконтактной направленной кристаллизацией из расплава в условиях микрогравитации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2.3.</w:t>
        <w:tab/>
        <w:t>Эффекты структурной самоорганизации расплавов в переходном слое при росте кристаллов в условиях микрогравитации</w:t>
      </w:r>
    </w:p>
    <w:p>
      <w:pPr>
        <w:pStyle w:val="Normal"/>
        <w:spacing w:lineRule="auto" w:line="232"/>
        <w:ind w:left="993" w:hanging="633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3.3.</w:t>
        <w:tab/>
        <w:t>Исследования Земли из космоса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3.1.</w:t>
        <w:tab/>
        <w:t>Информационная система оперативных данных НЦ ОМЗ (обработка данных прибора «MODIS» космического аппарата «TERRA»)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3.2.</w:t>
        <w:tab/>
        <w:t>Исследование солнечного ветра методом радиозондирования</w:t>
      </w:r>
    </w:p>
    <w:p>
      <w:pPr>
        <w:pStyle w:val="Normal"/>
        <w:spacing w:lineRule="auto" w:line="232"/>
        <w:ind w:left="1701" w:hanging="720"/>
        <w:rPr/>
      </w:pPr>
      <w:r>
        <w:rPr>
          <w:szCs w:val="28"/>
        </w:rPr>
        <w:t>3.3.3.</w:t>
        <w:tab/>
        <w:t>Развитие радиозатменного метода глобального мониторинга атмосферы и ионосферы Земли на трассах спутник-спутник</w:t>
      </w:r>
    </w:p>
    <w:p>
      <w:pPr>
        <w:pStyle w:val="Normal"/>
        <w:spacing w:lineRule="auto" w:line="232"/>
        <w:ind w:left="993" w:hanging="633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3.4.</w:t>
        <w:tab/>
        <w:t>Физика космической плазмы и солнечно-земных связей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4.1.</w:t>
        <w:tab/>
        <w:t>«КОРОНАС-Ф»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4.2.</w:t>
        <w:tab/>
        <w:t>Солнечно-земная физика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4.2.1.</w:t>
        <w:tab/>
        <w:t>Многозондовые исследования особенностей ускорения пучков ионов в магнитосфере. Мультиплетная структура ускорительных процессов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4.2.2.</w:t>
        <w:tab/>
        <w:t>Теоретическое моделирование самосогласованных тонких токовых слоев в магнитосфере Земли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4.2.3.</w:t>
        <w:tab/>
        <w:t>Сдвиговая волнообразная деформация плазменного слоя хвоста магнитосферы Земли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4.2.4.</w:t>
        <w:tab/>
        <w:t>Свойства разрывов в солнечном ветре по данным одновременных измерений на пяти космических аппаратах (INTERBALL, WIND, ACE, GEOTAIL, IMP8)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4.2.5.</w:t>
        <w:tab/>
        <w:t>Собран и проанализирован обширный экспериментальный материал, относящийся к экстремально активным явлениям в октябре–ноябре 2003 года и в ноябре 2004 года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4.2.6.</w:t>
        <w:tab/>
        <w:t>Зависимость оттока ионосферных ионов кислорода в полярной шапке от интенсивности полярного дождя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4.2.7.</w:t>
        <w:tab/>
        <w:t>Солнечные космические лучи в полярных областях гелиосферы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4.2.8.</w:t>
        <w:tab/>
        <w:t>Ускоренные электроны в низкоширотном пограничном слое по наблюдениям на спутнике «Интербол-1»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4.2.9.</w:t>
        <w:tab/>
        <w:t>Исследование солнечного ветра</w:t>
      </w:r>
    </w:p>
    <w:p>
      <w:pPr>
        <w:pStyle w:val="Normal"/>
        <w:spacing w:lineRule="auto" w:line="232"/>
        <w:ind w:left="993" w:hanging="633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3.5.</w:t>
        <w:tab/>
        <w:t>Исследования планет и малых тел Солнечной системы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5.1.</w:t>
        <w:tab/>
        <w:t>Планетные исследования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5.1.1.</w:t>
        <w:tab/>
        <w:t>Открытие авроры на Марсе в эксперименте СПИКАМ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5.1.2.</w:t>
        <w:tab/>
        <w:t>Наблюдения ночного свечения в верхней атмосфере Марса: NO полосы в UV спектре по результатам эксперимента СПИКАМ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5.1.3.</w:t>
        <w:tab/>
        <w:t>Гравитационные волны и CO2-облака в полярной области в конце зимы (по измерениям OMEGA and PFS Mars Express)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5.1.4.</w:t>
        <w:tab/>
        <w:t>Вертикальные профили озона по лимбовым измерениям OMEGA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5.1.5.</w:t>
        <w:tab/>
        <w:t>Сезонные вариации термической структуры Марсианской атмосферы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5.1.6.</w:t>
        <w:tab/>
        <w:t>Пыль и облака из водяного льда по измерениям PFS Mars Express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5.1.7.</w:t>
        <w:tab/>
        <w:t>Исследования современного климата Марса с помощью модели общей циркуляции атмосферы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5.1.8.</w:t>
        <w:tab/>
        <w:t>Микрофизическая модель аэрозольной дымки Титана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5.1.9.</w:t>
        <w:tab/>
        <w:t>Российский эксперимент ХЕНД на борту космического аппарата НАСА «Марс Одиссей»</w:t>
      </w:r>
    </w:p>
    <w:p>
      <w:pPr>
        <w:pStyle w:val="Normal"/>
        <w:spacing w:lineRule="auto" w:line="232"/>
        <w:ind w:left="993" w:hanging="633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3.6.</w:t>
        <w:tab/>
        <w:t>Внеатмосферная астрономия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6.1.</w:t>
        <w:tab/>
        <w:t>Проект «ГАММА-400». Прямые измерения первичного гамма-излучения в диапазоне энергий 30 ГэВ – 1 ТэВ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1.1.</w:t>
        <w:tab/>
        <w:t>Состав гамма-телескоп ГАММА-400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1.2.</w:t>
        <w:tab/>
        <w:t>Особенности гамма-телескопа ГАММА-400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1.3.</w:t>
        <w:tab/>
        <w:t>Современное состояние проекта ГАММА-400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6.2.</w:t>
        <w:tab/>
        <w:t>Астрофизика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2.1.</w:t>
        <w:tab/>
        <w:t>Основные научные результаты. Два года работы Обсерватории Интеграл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2.2.</w:t>
        <w:tab/>
        <w:t>Теоретические и экспериментальные исследования в области астрофизики высоких энергий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6.3.</w:t>
        <w:tab/>
        <w:t>Исследования космических гамма-всплесков и транзиентных источников в экспериментах «КОНУС» и «ГЕЛИКОН»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3.1.</w:t>
        <w:tab/>
        <w:t>Методика исследований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3.2.</w:t>
        <w:tab/>
        <w:t>Исследования временных профилей, энергетических спектров и спектральной переменности космических гамма-всплесков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3.3.</w:t>
        <w:tab/>
        <w:t>Роль эксперимента «КОНУС-ВИНД» во всеволновых исследованиях космических гамма-всплесков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3.4.</w:t>
        <w:tab/>
        <w:t>Исследования мягких гамма-репитеров. Гигантский всплеск репитера SGR1806</w:t>
        <w:noBreakHyphen/>
        <w:t>20 и его комптоновское отражение от Луны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3.5.</w:t>
        <w:tab/>
        <w:t>Новый вид активности источника Лебедь Х-1</w:t>
      </w:r>
    </w:p>
    <w:p>
      <w:pPr>
        <w:pStyle w:val="Normal"/>
        <w:spacing w:lineRule="auto" w:line="232"/>
        <w:ind w:left="2436" w:hanging="712"/>
        <w:rPr>
          <w:sz w:val="20"/>
          <w:szCs w:val="28"/>
        </w:rPr>
      </w:pPr>
      <w:r>
        <w:rPr>
          <w:sz w:val="20"/>
          <w:szCs w:val="28"/>
        </w:rPr>
        <w:t>3.6.3.6.</w:t>
        <w:tab/>
        <w:t>Заключение</w:t>
      </w:r>
    </w:p>
    <w:p>
      <w:pPr>
        <w:pStyle w:val="Normal"/>
        <w:spacing w:lineRule="auto" w:line="232"/>
        <w:ind w:left="993" w:hanging="633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  <w:t>3.7.</w:t>
        <w:tab/>
        <w:t>Физика космических лучей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7.1.</w:t>
        <w:tab/>
        <w:t>Результаты экспериментального изучения космофизических процессов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7.2.</w:t>
        <w:tab/>
        <w:t>Результаты теоретического изучения и моделирования процессов на Солнце, в межпланетной среде и в магнитосферах Земли и планет солнечной системы</w:t>
      </w:r>
    </w:p>
    <w:p>
      <w:pPr>
        <w:pStyle w:val="Normal"/>
        <w:spacing w:lineRule="auto" w:line="232"/>
        <w:ind w:left="1701" w:hanging="720"/>
        <w:rPr>
          <w:szCs w:val="28"/>
        </w:rPr>
      </w:pPr>
      <w:r>
        <w:rPr>
          <w:szCs w:val="28"/>
        </w:rPr>
        <w:t>3.7.3.</w:t>
        <w:tab/>
        <w:t>Результаты анализа данных спутниковых измерений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40"/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40"/>
        <w:tab w:val="left" w:pos="4536" w:leader="none"/>
      </w:tabs>
      <w:spacing w:before="120" w:after="0"/>
      <w:jc w:val="center"/>
      <w:outlineLvl w:val="5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before="0" w:after="240"/>
      <w:ind w:left="720" w:hanging="720"/>
      <w:jc w:val="center"/>
    </w:pPr>
    <w:rPr>
      <w:b/>
      <w:caps/>
      <w:spacing w:val="20"/>
      <w:kern w:val="2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ind w:right="-58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ind w:left="360" w:right="894" w:hanging="360"/>
      <w:jc w:val="both"/>
    </w:pPr>
    <w:rPr>
      <w:b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340"/>
        <w:tab w:val="left" w:pos="9889" w:leader="none"/>
      </w:tabs>
      <w:spacing w:lineRule="exact" w:line="320"/>
      <w:ind w:left="108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6:01:00Z</dcterms:created>
  <dc:creator>VMO</dc:creator>
  <dc:description/>
  <dc:language>en-US</dc:language>
  <cp:lastModifiedBy>NKomarova</cp:lastModifiedBy>
  <cp:lastPrinted>2006-07-04T09:59:00Z</cp:lastPrinted>
  <dcterms:modified xsi:type="dcterms:W3CDTF">2006-07-06T21:00:00Z</dcterms:modified>
  <cp:revision>7</cp:revision>
  <dc:subject/>
  <dc:title>Международного комитета по космическим исследованиям</dc:title>
</cp:coreProperties>
</file>