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ображения облаков Венеры с КА Венера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ъёмка производилась два месяца двумя соосными камерами с УФ-фильтром и Ф-фильтром с орбиты спутника Венеры с высотой 1500 км в перицентре,  112000 в апоцентре и периодом обращения 48 час 18 м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одробности эксперимента и выводы авторов можно найти в статье: Съёмка облачного слоя Венеры с орбитального аппарата станции «Венера-9», А.С.Селиванов, Ю.М.Гектин, В.В.Кержанович и др. Космические исследования, т. 16, № 6, 877-885, 197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7:01:00Z</dcterms:created>
  <dc:creator>Санько</dc:creator>
  <dc:description/>
  <cp:keywords/>
  <dc:language>en-US</dc:language>
  <cp:lastModifiedBy>Санько</cp:lastModifiedBy>
  <dcterms:modified xsi:type="dcterms:W3CDTF">2012-11-03T10:46:00Z</dcterms:modified>
  <cp:revision>14</cp:revision>
  <dc:subject/>
  <dc:title>Изображения облаков Венеры с КА Венера 9</dc:title>
</cp:coreProperties>
</file>